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位申请材料填写说明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士学位申请表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学士学位为申请制，必须由申请人本人填写申请表，毕业后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月内提交自考办，学校通过后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以内注册。学士学位申请表填写内容必须真实、完整、准确，除“学号”、“申请序号”和“学位证书编号”外，不得有空项，照片处粘贴一寸近期免冠照片，身份证处粘贴身份证复印件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二、学士学位申请数据信息汇总表</w:t>
      </w:r>
    </w:p>
    <w:p>
      <w:pPr>
        <w:pStyle w:val="Normal"/>
        <w:ind w:firstLine="560"/>
        <w:rPr/>
      </w:pPr>
      <w:r>
        <w:rPr>
          <w:sz w:val="28"/>
          <w:szCs w:val="28"/>
        </w:rPr>
        <w:t>按照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模板统一制式填写，要求文本格式，宋体</w:t>
      </w:r>
      <w:r>
        <w:rPr>
          <w:sz w:val="28"/>
          <w:szCs w:val="28"/>
        </w:rPr>
        <w:t>7</w:t>
      </w:r>
      <w:r>
        <w:rPr>
          <w:sz w:val="28"/>
          <w:szCs w:val="28"/>
        </w:rPr>
        <w:t>号，左对齐，不留空格。顺序整齐，按专业排序，同一专业按照准考证号码排序。每行为一名申请人信息，保证填报数据真实、准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具体项目填写要求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序：按自然数顺序编写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证书编号：由成教院填写，考生不填写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系所函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字内，填写专业办公室或助学单位名称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考生号：自学考试考生填写准考证号码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姓名：填写申请人姓名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性别：填写申请人性别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出生年月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，如“</w:t>
      </w:r>
      <w:r>
        <w:rPr>
          <w:sz w:val="28"/>
          <w:szCs w:val="28"/>
        </w:rPr>
        <w:t>1988080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身份证号码：</w:t>
      </w:r>
      <w:r>
        <w:rPr>
          <w:sz w:val="28"/>
          <w:szCs w:val="28"/>
        </w:rPr>
        <w:t>18</w:t>
      </w:r>
      <w:r>
        <w:rPr>
          <w:sz w:val="28"/>
          <w:szCs w:val="28"/>
        </w:rPr>
        <w:t>位数字，最后一位“</w:t>
      </w:r>
      <w:r>
        <w:rPr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大写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姓名拼音：大写，字间不留空格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民族：按实际情况填写，如“汉族”</w:t>
      </w:r>
      <w:r>
        <w:rPr>
          <w:sz w:val="28"/>
          <w:szCs w:val="28"/>
        </w:rPr>
        <w:t>/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蒙古族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籍贯：</w:t>
      </w:r>
      <w:r>
        <w:rPr>
          <w:sz w:val="28"/>
          <w:szCs w:val="28"/>
        </w:rPr>
        <w:t>4</w:t>
      </w:r>
      <w:r>
        <w:rPr>
          <w:sz w:val="28"/>
          <w:szCs w:val="28"/>
        </w:rPr>
        <w:t>字以内；如籍贯为黑龙江省哈尔滨市的考生可填写“黑龙江省”或“哈尔滨市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政治面貌：按规范填写，如“群众”“共青团员”“中共预备党员”“中共党员”“民盟”“九三学社”。如注册时，中共预备党员转正，数据应修改为“中共党员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外语通过年月：</w:t>
      </w:r>
      <w:r>
        <w:rPr>
          <w:sz w:val="28"/>
          <w:szCs w:val="28"/>
        </w:rPr>
        <w:t>6</w:t>
      </w:r>
      <w:r>
        <w:rPr>
          <w:sz w:val="28"/>
          <w:szCs w:val="28"/>
        </w:rPr>
        <w:t>位数字，学位外语考试时间是每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，请按“考试年份</w:t>
      </w:r>
      <w:r>
        <w:rPr>
          <w:sz w:val="28"/>
          <w:szCs w:val="28"/>
        </w:rPr>
        <w:t>+04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填写，如“</w:t>
      </w:r>
      <w:r>
        <w:rPr>
          <w:sz w:val="28"/>
          <w:szCs w:val="28"/>
        </w:rPr>
        <w:t>201504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外语合格编号：填写学位外语合格编号，如“黑学位</w:t>
      </w:r>
      <w:r>
        <w:rPr>
          <w:sz w:val="28"/>
          <w:szCs w:val="28"/>
        </w:rPr>
        <w:t>201204933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外语成绩：填写学位外语成绩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论文题目：填写自学考试毕业论文题目；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论文成绩：据实填写自学考试论文成绩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专业名称：规范填写，如“质量技术监督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位类型：规范填写，如“管理学”“经济学”“工学”“文学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层次：自学考试考生填写“本科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习形式：自学考试考生填写“自考”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入学年月：入学年月上半年为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，下半年为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，如“</w:t>
      </w:r>
      <w:r>
        <w:rPr>
          <w:sz w:val="28"/>
          <w:szCs w:val="28"/>
        </w:rPr>
        <w:t>201404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20141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制：不填写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毕业年月：</w:t>
      </w:r>
      <w:r>
        <w:rPr>
          <w:sz w:val="28"/>
          <w:szCs w:val="28"/>
        </w:rPr>
        <w:t>6</w:t>
      </w:r>
      <w:r>
        <w:rPr>
          <w:sz w:val="28"/>
          <w:szCs w:val="28"/>
        </w:rPr>
        <w:t>位数字，填写自学考试毕业年月，如“</w:t>
      </w:r>
      <w:r>
        <w:rPr>
          <w:sz w:val="28"/>
          <w:szCs w:val="28"/>
        </w:rPr>
        <w:t>20151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毕业证书编号：填写自学考试毕业证书编号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照片</w:t>
      </w:r>
    </w:p>
    <w:p>
      <w:pPr>
        <w:pStyle w:val="Normal"/>
        <w:ind w:firstLine="600"/>
        <w:rPr>
          <w:rFonts w:cs="宋体;SimSun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1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、电子照片采集标准：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·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图片尺寸（像素）：宽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150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、高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10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·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大小：≤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10K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、格式：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JPG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·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成像区全部面积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48mm×33mm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；头部宽度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1mm-24mm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，头部长度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8mm-33mm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；下额到头顶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5mm-35mm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；像长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35mmX45mm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·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被摄人服装：白色或浅色系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·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照片背景：单一蓝色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电子照片必须由数码相机拍摄，免冠，头顶距离顶部约占照片高度的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3/10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ind w:firstLine="600"/>
        <w:rPr>
          <w:rFonts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电子照片用于学位信息网上注册使用，需以“身份证号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.jpg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”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命名提交。</w:t>
      </w:r>
    </w:p>
    <w:p>
      <w:pPr>
        <w:pStyle w:val="Normal"/>
        <w:ind w:firstLine="56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纸质照片：学位申请需提交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一寸、二寸照片各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张，一寸照片用于学位证审批表，二寸照片用于学位证书，与提交的电子照片为相同版本。考生需将照片修剪整齐，在照片背面注明考生姓名和身份证号码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学位申请材料袋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申请人材料袋外需粘贴学位申请材料袋封皮，封皮内容填写应与申请学位材料保持一致。材料袋内装学士学位申请表、自学考试成绩单、毕业证书复印件、毕业生登记表复印件、毕业论文装订稿及一寸、二寸照片各</w:t>
      </w:r>
      <w:r>
        <w:rPr>
          <w:rFonts w:cs="宋体;SimSun" w:ascii="ˎ̥;Times New Roman" w:hAnsi="ˎ̥;Times New Roman"/>
          <w:color w:val="000000"/>
          <w:kern w:val="0"/>
          <w:sz w:val="30"/>
          <w:szCs w:val="30"/>
        </w:rPr>
        <w:t>2</w:t>
      </w: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张。</w:t>
      </w:r>
    </w:p>
    <w:p>
      <w:pPr>
        <w:pStyle w:val="Normal"/>
        <w:ind w:firstLine="600"/>
        <w:rPr>
          <w:rFonts w:ascii="ˎ̥;Times New Roman" w:hAnsi="ˎ̥;Times New Roman" w:cs="宋体;SimSun"/>
          <w:color w:val="000000"/>
          <w:kern w:val="0"/>
          <w:sz w:val="30"/>
          <w:szCs w:val="30"/>
        </w:rPr>
      </w:pPr>
      <w:r>
        <w:rPr>
          <w:rFonts w:ascii="ˎ̥;Times New Roman" w:hAnsi="ˎ̥;Times New Roman" w:cs="宋体;SimSun"/>
          <w:color w:val="000000"/>
          <w:kern w:val="0"/>
          <w:sz w:val="30"/>
          <w:szCs w:val="30"/>
        </w:rPr>
        <w:t>以上材料按学士学位申请表、自学考试成绩单、毕业证书复印件、毕业生登记表照顺序排放。</w:t>
      </w:r>
    </w:p>
    <w:sectPr>
      <w:footerReference w:type="default" r:id="rId2"/>
      <w:type w:val="nextPage"/>
      <w:pgSz w:w="11906" w:h="16838"/>
      <w:pgMar w:left="10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0:45:00Z</dcterms:created>
  <dc:creator>Administrator</dc:creator>
  <dc:description/>
  <cp:keywords/>
  <dc:language>en-US</dc:language>
  <cp:lastModifiedBy>gyb1</cp:lastModifiedBy>
  <cp:lastPrinted>2016-01-06T15:30:00Z</cp:lastPrinted>
  <dcterms:modified xsi:type="dcterms:W3CDTF">2018-03-15T01:33:00Z</dcterms:modified>
  <cp:revision>17</cp:revision>
  <dc:subject/>
  <dc:title/>
</cp:coreProperties>
</file>