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计算机专业毕业论文参考选题</w:t>
      </w:r>
    </w:p>
    <w:p>
      <w:pPr>
        <w:pStyle w:val="TextBody"/>
        <w:spacing w:lineRule="exact" w:line="500"/>
        <w:rPr>
          <w:szCs w:val="28"/>
        </w:rPr>
      </w:pPr>
      <w:r>
        <w:rPr>
          <w:szCs w:val="28"/>
        </w:rPr>
        <w:t>一、以下选题目录属参考选题，具体由毕业生自定，但内容必须是与本专业相关的内容。</w:t>
      </w:r>
    </w:p>
    <w:p>
      <w:pPr>
        <w:pStyle w:val="TextBody"/>
        <w:spacing w:lineRule="exact" w:line="500"/>
        <w:rPr>
          <w:szCs w:val="28"/>
        </w:rPr>
      </w:pPr>
      <w:r>
        <w:rPr>
          <w:szCs w:val="28"/>
        </w:rPr>
        <w:t>二、《毕业论文参考选题目录》所列题目是一个研究方向，可围绕该问题查找资料，撰写提纲，题目可以适当修改，但必须是在同一个研究方向。</w:t>
      </w:r>
    </w:p>
    <w:tbl>
      <w:tblPr>
        <w:tblW w:w="786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608"/>
      </w:tblGrid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选题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数字校园信息系统研究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基于网络的远程教育课程平台建设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设计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物理课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验教学网站的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自主探究合作学习模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高中信息技术教学中的应用研究与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设计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NTeQ </w:t>
            </w:r>
            <w:r>
              <w:rPr>
                <w:rFonts w:ascii="宋体;SimSun" w:hAnsi="宋体;SimSun" w:cs="宋体;SimSun"/>
                <w:szCs w:val="21"/>
              </w:rPr>
              <w:t>模式在信息技术与课程整合教学设计过程中的应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设计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>基于</w:t>
            </w:r>
            <w:r>
              <w:rPr>
                <w:rFonts w:cs="宋体;SimSun" w:ascii="宋体;SimSun" w:hAnsi="宋体;SimSun"/>
                <w:sz w:val="24"/>
              </w:rPr>
              <w:t>Moodle</w:t>
            </w:r>
            <w:r>
              <w:rPr>
                <w:rFonts w:ascii="宋体;SimSun" w:hAnsi="宋体;SimSun" w:cs="宋体;SimSun"/>
                <w:sz w:val="24"/>
              </w:rPr>
              <w:t>平台的中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数学</w:t>
            </w:r>
            <w:r>
              <w:rPr>
                <w:rFonts w:ascii="宋体;SimSun" w:hAnsi="宋体;SimSun" w:cs="宋体;SimSun"/>
                <w:sz w:val="24"/>
              </w:rPr>
              <w:t>课程设计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 xml:space="preserve">整合技术的学科教学法知识 </w:t>
            </w:r>
            <w:r>
              <w:rPr>
                <w:rFonts w:cs="宋体;SimSun" w:ascii="宋体;SimSun" w:hAnsi="宋体;SimSun"/>
                <w:sz w:val="24"/>
              </w:rPr>
              <w:t xml:space="preserve">(TPACK) </w:t>
            </w:r>
            <w:r>
              <w:rPr>
                <w:rFonts w:ascii="宋体;SimSun" w:hAnsi="宋体;SimSun" w:cs="宋体;SimSun"/>
                <w:sz w:val="24"/>
              </w:rPr>
              <w:t>研究现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学设计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技术与高中物理课程整合模式的探索与应用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PACK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整合模式的高中信息技术教学设计与应用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.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翻转课堂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教学模式在初中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数学</w:t>
            </w:r>
            <w:r>
              <w:rPr>
                <w:rFonts w:ascii="宋体;SimSun" w:hAnsi="宋体;SimSun" w:cs="宋体;SimSun"/>
                <w:sz w:val="24"/>
              </w:rPr>
              <w:t>课上的实践与课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设计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务驱动法在高中信息技术教学中的应用研究与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学设计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翻转课堂”教学模式在高中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数学</w:t>
            </w:r>
            <w:r>
              <w:rPr>
                <w:rFonts w:ascii="宋体;SimSun" w:hAnsi="宋体;SimSun" w:cs="宋体;SimSun"/>
                <w:sz w:val="24"/>
              </w:rPr>
              <w:t>课上的实践与课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设计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3. </w:t>
            </w:r>
            <w:r>
              <w:rPr>
                <w:rFonts w:ascii="宋体;SimSun" w:hAnsi="宋体;SimSun" w:cs="宋体;SimSun"/>
                <w:sz w:val="24"/>
              </w:rPr>
              <w:t>借助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OOCs</w:t>
            </w:r>
            <w:r>
              <w:rPr>
                <w:rFonts w:ascii="宋体;SimSun" w:hAnsi="宋体;SimSun" w:cs="宋体;SimSun"/>
                <w:sz w:val="24"/>
              </w:rPr>
              <w:t>改善中学人才培养模式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应用研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学设计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中信息技术专题学习网站的设计与开发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基于</w:t>
            </w:r>
            <w:r>
              <w:rPr>
                <w:rFonts w:cs="宋体;SimSun" w:ascii="宋体;SimSun" w:hAnsi="宋体;SimSun"/>
                <w:sz w:val="24"/>
              </w:rPr>
              <w:t>Moodle</w:t>
            </w:r>
            <w:r>
              <w:rPr>
                <w:rFonts w:ascii="宋体;SimSun" w:hAnsi="宋体;SimSun" w:cs="宋体;SimSun"/>
                <w:sz w:val="24"/>
              </w:rPr>
              <w:t>平台的小学英语泛在学习课程设计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互式电子白板在高中化学教学中的应用研究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学设计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7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技术与高中物理课程整合模式的探索与应用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8.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翻转课堂”教学模式在中学程序设计课上的实践与课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设计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.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中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“数学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 xml:space="preserve"> 课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学网站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基于</w:t>
            </w:r>
            <w:r>
              <w:rPr>
                <w:rFonts w:cs="宋体;SimSun" w:ascii="宋体;SimSun" w:hAnsi="宋体;SimSun"/>
                <w:sz w:val="24"/>
              </w:rPr>
              <w:t>WEB2.0</w:t>
            </w:r>
            <w:r>
              <w:rPr>
                <w:rFonts w:ascii="宋体;SimSun" w:hAnsi="宋体;SimSun" w:cs="宋体;SimSun"/>
                <w:sz w:val="24"/>
              </w:rPr>
              <w:t>优质教学资源共享平台的构建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循证学习技术在信息技术教学中的应用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陕西省农村中学《信息技术》网络课程的设计与开发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3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向混合式学习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Learnin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平台关键技术研发与效果评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信息技术在高中社团组织建设中的应用案例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于翻转课堂理念的初中信息技术网络课程设计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新课改下高中通用技术课程资源开发与应用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高中教师信息技术应用能力培训课程的设计与开发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交互式电子白板在高中信息技术教学中的应用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29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于微视频的初中信息技术翻转课堂教学模式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微课在高中信息技术教学中的应用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在线考试系统的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教务管理系统的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33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师生交流平台的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34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学生档案管理系统的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35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微课设计在信息技术教学中的应用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36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成绩分析系统的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37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教学互动系统的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38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在线订单管理系统的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39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网上排课系统的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．小型酒店管理系统的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41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信息管理系统的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42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企业或个人网站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43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在线学习系统的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44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课程网站建设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45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小学教师信息技术应用能力现状及提升策略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46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小学课程信息化资源研发标准的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47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课程信息化教学资源研发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48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小学新型教学资源研发现状及影响因素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49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小学微课资源设计与制作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50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微课等新型教学资源在中小学课程教学中的应用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51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住宅小区物业智能化管理系统设计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52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学生信息管理系统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53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超市管理系统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54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酒店客房管理系统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55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公交车客流自动调度系统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56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《编译原理》课程多媒体课件设计与制作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57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某高中信息技术课程现状调研分析及对策（教师、学生、学校、硬件设施层面）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58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《编译原理》课程典型算法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VC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59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计算机网络协议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的仿真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60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高中课堂教学新技术探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61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移动互联网下的中学网络教学探析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62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国象棋游戏的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63. KASUMI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算法的研究与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VC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64. MD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算法的研究与实现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数据存储加密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65. RSA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可视化算法程序的实现与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66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树的（图的）遍历算法动态演示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67.FLASH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动画设计及制作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68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于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Flash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动画的二叉树中序线索化算法思想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69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有关模式匹配算法的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70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入侵检测技术研究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移动平台下教学互动设计与实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需要编程实现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基于微信公众平台的教学互动设计与实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需要编程实现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androi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的教学互动设计与实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需要编程实现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wordpres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的网站设计与实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需要编程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小学校园网设计与实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需要网络知识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oodle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的教学平台设计与实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需要编程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小学信息化教学研究与实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需要编程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8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翻转课堂教学设计与实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需要编程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9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小学翻转课堂教学设计与实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需要编程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Learning Catalytic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的教学效果分析与评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需要编程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schoollgy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的教学实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需要编程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edmodo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的教学设计与实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需要编程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83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小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scratch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的教学研究与实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需要编程实现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scratch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的编程教学设计与实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需要编程实现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在线教育网站现状与分析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需要编程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西部地区中小学信息化教学现状研究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需要编程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移动平台教学游戏设计与实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需要编程实现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信息化课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AP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设计与实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需要编程实现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9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数据挖掘技术在中小学成绩分析中的应用研究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需要编程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对中小学成绩的分析应用研究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需要编程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-359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4"/>
              </w:rPr>
              <w:t>WEB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多媒体素材管理库的开发与应用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-359" w:hanging="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网络教学软件的设计与应用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-420" w:hanging="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小学</w:t>
            </w:r>
            <w:r>
              <w:rPr>
                <w:rFonts w:ascii="宋体;SimSun" w:hAnsi="宋体;SimSun" w:cs="宋体;SimSun"/>
                <w:kern w:val="0"/>
                <w:sz w:val="24"/>
              </w:rPr>
              <w:t>网站的开发与建设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0" w:hanging="4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图书管理系统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0" w:hanging="4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学学生学籍管理系统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0" w:hanging="4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4"/>
              </w:rPr>
              <w:t>web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师资管理系统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0" w:hanging="4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4"/>
              </w:rPr>
              <w:t>ASP</w:t>
            </w:r>
            <w:r>
              <w:rPr>
                <w:rFonts w:ascii="宋体;SimSun" w:hAnsi="宋体;SimSun" w:cs="宋体;SimSun"/>
                <w:kern w:val="0"/>
                <w:sz w:val="24"/>
              </w:rPr>
              <w:t>网站的安全性研究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0" w:hanging="4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多媒体课件制作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0" w:hanging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课程</w:t>
            </w:r>
            <w:r>
              <w:rPr>
                <w:rFonts w:ascii="宋体;SimSun" w:hAnsi="宋体;SimSun" w:cs="宋体;SimSun"/>
                <w:kern w:val="0"/>
                <w:sz w:val="24"/>
              </w:rPr>
              <w:t>的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学网站</w:t>
            </w:r>
            <w:r>
              <w:rPr>
                <w:rFonts w:ascii="宋体;SimSun" w:hAnsi="宋体;SimSun" w:cs="宋体;SimSun"/>
                <w:kern w:val="0"/>
                <w:sz w:val="24"/>
              </w:rPr>
              <w:t>设计与应用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0" w:hanging="4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课程</w:t>
            </w:r>
            <w:r>
              <w:rPr>
                <w:rFonts w:ascii="宋体;SimSun" w:hAnsi="宋体;SimSun" w:cs="宋体;SimSun"/>
                <w:kern w:val="0"/>
                <w:sz w:val="24"/>
              </w:rPr>
              <w:t>网上考试系统的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0" w:hanging="4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计算机网络综合安全模型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0" w:hanging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网络安全问题的讨论和对策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0" w:hanging="4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计算机网络信息安全技术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0" w:hanging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校园网络安全分析及对策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0" w:hanging="4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病毒技术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0" w:hanging="4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病毒的发展趋势及防范措施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0" w:hanging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计算机多媒体辅助教学网站开发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0" w:hanging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中小学校园网</w:t>
            </w:r>
            <w:r>
              <w:rPr>
                <w:rFonts w:ascii="宋体;SimSun" w:hAnsi="宋体;SimSun" w:cs="宋体;SimSun"/>
                <w:kern w:val="0"/>
                <w:sz w:val="24"/>
              </w:rPr>
              <w:t>设计和规划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0" w:hanging="4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09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网络入侵检测系统研究的热点与趋势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0" w:hanging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入侵检测系统的研究与发展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11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局域网的组建与应用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12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线局域网的组建与应用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3. Windows 2003 Serve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网络操作系统分析与探讨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14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磁盘阵列的安装与分析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15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病毒的正确防御探讨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16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局域网的安全攻防测试与分析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17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小学信息技术教育展望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18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媒体教学技术的应用及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9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籍管理系统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事档案管理系统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21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资料管理系统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22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网络故障的一般识别与解决方法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23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务管理信息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24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算机病毒解析与防范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25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网络安全与防范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26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人网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设计与实现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27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浅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nternet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防火墙技术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28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媒体课件开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29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网络入侵检测系统的分析与研究</w:t>
            </w:r>
          </w:p>
        </w:tc>
      </w:tr>
      <w:tr>
        <w:trPr/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30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虚拟局域网的组建与应用</w:t>
            </w:r>
          </w:p>
        </w:tc>
      </w:tr>
    </w:tbl>
    <w:p>
      <w:pPr>
        <w:pStyle w:val="Normal"/>
        <w:spacing w:lineRule="auto" w:line="360"/>
        <w:ind w:left="-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340" w:after="330"/>
      <w:outlineLvl w:val="0"/>
    </w:pPr>
    <w:rPr>
      <w:rFonts w:cs="Times New Roman"/>
      <w:color w:val="000000"/>
    </w:rPr>
  </w:style>
  <w:style w:type="character" w:styleId="Style13">
    <w:name w:val="默认段落字体"/>
    <w:qFormat/>
    <w:rPr/>
  </w:style>
  <w:style w:type="character" w:styleId="HTML">
    <w:name w:val="HTML 打字机"/>
    <w:qFormat/>
    <w:rPr>
      <w:rFonts w:ascii="宋体;SimSun" w:hAnsi="宋体;SimSun" w:eastAsia="宋体;SimSun" w:cs="宋体;SimSu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1:39:00Z</dcterms:created>
  <dc:creator>Netschool</dc:creator>
  <dc:description/>
  <cp:keywords/>
  <dc:language>en-US</dc:language>
  <cp:lastModifiedBy>lenovo</cp:lastModifiedBy>
  <cp:lastPrinted>2007-07-06T15:55:00Z</cp:lastPrinted>
  <dcterms:modified xsi:type="dcterms:W3CDTF">2017-12-14T03:32:00Z</dcterms:modified>
  <cp:revision>16</cp:revision>
  <dc:subject/>
  <dc:title>本科生毕业论文选题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