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sz w:val="32"/>
          <w:szCs w:val="32"/>
        </w:rPr>
        <w:t>数学专业</w:t>
      </w:r>
      <w:r>
        <w:rPr>
          <w:b/>
          <w:bCs/>
          <w:sz w:val="32"/>
          <w:szCs w:val="32"/>
        </w:rPr>
        <w:t>毕业论文参考选题</w:t>
      </w:r>
    </w:p>
    <w:p>
      <w:pPr>
        <w:pStyle w:val="Normal"/>
        <w:spacing w:before="240" w:after="240"/>
        <w:rPr>
          <w:sz w:val="28"/>
        </w:rPr>
      </w:pPr>
      <w:r>
        <w:rPr>
          <w:sz w:val="28"/>
        </w:rPr>
        <w:t>一、以下选题目录属参考选题，具体由毕业生自定，但内容必须是与本专业相关的内容。</w:t>
      </w:r>
    </w:p>
    <w:p>
      <w:pPr>
        <w:pStyle w:val="TextBody"/>
        <w:spacing w:lineRule="exact" w:line="500"/>
        <w:rPr>
          <w:szCs w:val="28"/>
        </w:rPr>
      </w:pPr>
      <w:r>
        <w:rPr>
          <w:szCs w:val="28"/>
        </w:rPr>
        <w:t>二、《毕业论文参考选题目录》所列题目是一个研究方向，可围绕该问题查找资料，撰写提纲，题目可以适当修改，但必须是在同一个研究方向。</w:t>
      </w:r>
    </w:p>
    <w:tbl>
      <w:tblPr>
        <w:tblW w:w="8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7497"/>
        <w:gridCol w:w="8"/>
      </w:tblGrid>
      <w:tr>
        <w:trPr>
          <w:trHeight w:val="402" w:hRule="atLeast"/>
        </w:trPr>
        <w:tc>
          <w:tcPr>
            <w:tcW w:w="8937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论文参考选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中的研究性学习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字危机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学数学中的化归方法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斯分布的启示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2+b2</w:t>
            </w:r>
            <w:r>
              <w:rPr>
                <w:rFonts w:cs="宋体;SimSun" w:ascii="宋体;SimSun" w:hAnsi="宋体;SimSun"/>
                <w:sz w:val="24"/>
              </w:rPr>
              <w:t>≧</w:t>
            </w:r>
            <w:r>
              <w:rPr>
                <w:sz w:val="24"/>
              </w:rPr>
              <w:t>2ab</w:t>
            </w:r>
            <w:r>
              <w:rPr>
                <w:sz w:val="24"/>
              </w:rPr>
              <w:t>的变形推广及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络优化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泰勒公式及其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中学数学中的反证法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选择题的利和弊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计算机辅助数学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研究性学习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发展数学思维的学习方法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于整系数多项式有理根的几个定理及求解方法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教学中课堂提问的误区与对策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学数学教学中的创造性思维的培养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数学教学中的“问题情境”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场经济中的蛛网模型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学数学教学设计前期分析的研究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课堂差异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线性变换的对角化问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圆锥曲线的性质及推广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问题中的概率统计模型及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逻辑趣题学推理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直觉思维的训练和培养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高等数学知识解初等数学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数学中的变形技巧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平均值不等式的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高中立体几何的入门学习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形结合思想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于连通性的两个习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赌博和概率到抽奖陷阱中的数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感在数学教学中的作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因材施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因性施教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于抽象函数的若干问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教育背景下的数学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数基本理论的一些探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数学教学中的心理环境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数学教学为例谈谈课堂提问的设计原则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等式证明的若干方法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论数学中的美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教育与美育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问题情境的创设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略谈创新思维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随机变量列的收敛性及其相互关系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字新闻中数学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积分学的发展史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利用几何知识求函数最值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评价应用举例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思维批判性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阅读走进数学课堂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放式数学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浅谈中学数列中的探索性问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数学史的教育价值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维与智慧的共享——从建构主义到讨论法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分方程组中的若干问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“唯分是举”浅谈考试改革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随机变量与可测函数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阶变系数齐次微分方程的求解问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种函数方程的解法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积分中值定理的再讨论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块矩阵的一些性质及其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关于矩阵可逆性及求逆矩阵的进一步探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称矩阵与正交矩阵、正定矩阵的关系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问题情景的创设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差生心理障碍分析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教学中激发学生学习兴趣的内在机制和外部因素的研究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中学数学课堂的探究式学习 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论数学直觉思维及培养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形结合在高中数学中的几点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数学教学中的审美教育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构主义指导下的过程启发式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浅谈新课改下的新型师生关系对课堂教学的影响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学教学中如何培养学生创造性思维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对传统与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多媒体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数学教学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模式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的一些认识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课程下的中学数学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浅谈中学数学思想方法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课程改革中教师的转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数学学困生转化对策的一些讨论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形结合方法在教堂中的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数学教学中，有关极值问题的探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教学中探讨与实施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谈计算机辅助教学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浅析学困生的成因与对策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美在教学中的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数学课堂问题情境的创设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6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学生学习数学兴趣，提高创新思维能力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于凸函数的定义与性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8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何处理好中学数学中的概率模块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9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三角形的若干有趣问题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TML"/>
              <w:spacing w:lineRule="atLeast" w:line="375"/>
              <w:rPr/>
            </w:pPr>
            <w:r>
              <w:rPr/>
              <w:t>函数最值问题解法探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TML"/>
              <w:spacing w:lineRule="atLeast" w:line="375"/>
              <w:rPr/>
            </w:pPr>
            <w:r>
              <w:rPr/>
              <w:t>微分中值定理的证明与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TML"/>
              <w:spacing w:lineRule="atLeast" w:line="375"/>
              <w:rPr/>
            </w:pPr>
            <w:r>
              <w:rPr/>
              <w:t>信息技术在中学数学中的应用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  <w:tc>
          <w:tcPr>
            <w:tcW w:w="750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TML"/>
              <w:spacing w:lineRule="atLeast" w:line="375"/>
              <w:rPr/>
            </w:pPr>
            <w:r>
              <w:rPr/>
              <w:t>如何处理好中学数学中的极限模块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20:00Z</dcterms:created>
  <dc:creator>Netschool</dc:creator>
  <dc:description/>
  <cp:keywords/>
  <dc:language>en-US</dc:language>
  <cp:lastModifiedBy>lenovo</cp:lastModifiedBy>
  <dcterms:modified xsi:type="dcterms:W3CDTF">2017-12-14T03:30:00Z</dcterms:modified>
  <cp:revision>15</cp:revision>
  <dc:subject/>
  <dc:title>本科生毕业论文选题说明</dc:title>
</cp:coreProperties>
</file>