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b/>
          <w:sz w:val="32"/>
          <w:szCs w:val="32"/>
        </w:rPr>
        <w:t>汉语言文学专业毕业论文参考</w:t>
      </w:r>
      <w:r>
        <w:rPr>
          <w:b/>
          <w:bCs/>
          <w:sz w:val="32"/>
          <w:szCs w:val="32"/>
        </w:rPr>
        <w:t>选题</w:t>
      </w:r>
    </w:p>
    <w:p>
      <w:pPr>
        <w:pStyle w:val="TextBody"/>
        <w:spacing w:lineRule="exact" w:line="500"/>
        <w:rPr>
          <w:szCs w:val="28"/>
        </w:rPr>
      </w:pPr>
      <w:r>
        <w:rPr>
          <w:szCs w:val="28"/>
        </w:rPr>
        <w:t>一、以下选题目录属参考选题，具体由毕业生自定，但内容必须是与本专业相关的内容。</w:t>
      </w:r>
    </w:p>
    <w:p>
      <w:pPr>
        <w:pStyle w:val="TextBody"/>
        <w:spacing w:lineRule="exact" w:line="500"/>
        <w:rPr>
          <w:szCs w:val="28"/>
        </w:rPr>
      </w:pPr>
      <w:r>
        <w:rPr>
          <w:szCs w:val="28"/>
        </w:rPr>
        <w:t>二、《毕业论文参考选题目录》所列题目是一个研究方向，可围绕该问题查找资料，撰写提纲，题目可以适当修改，但必须是在同一个研究方向。</w:t>
      </w:r>
    </w:p>
    <w:tbl>
      <w:tblPr>
        <w:tblW w:w="159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286"/>
        <w:gridCol w:w="24"/>
        <w:gridCol w:w="239"/>
        <w:gridCol w:w="6728"/>
      </w:tblGrid>
      <w:tr>
        <w:trPr>
          <w:trHeight w:val="510" w:hRule="exac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一、 方向： </w:t>
            </w:r>
            <w:r>
              <w:rPr>
                <w:rFonts w:ascii="宋体;SimSun" w:hAnsi="宋体;SimSun" w:cs="宋体;SimSun"/>
                <w:b/>
                <w:sz w:val="24"/>
              </w:rPr>
              <w:t>中国古代文学</w:t>
            </w:r>
            <w:r>
              <w:rPr>
                <w:rFonts w:cs="宋体;SimSun" w:ascii="宋体;SimSun" w:hAnsi="宋体;SimSun"/>
                <w:b/>
                <w:sz w:val="24"/>
              </w:rPr>
              <w:t>·</w:t>
            </w:r>
            <w:r>
              <w:rPr>
                <w:rFonts w:ascii="宋体;SimSun" w:hAnsi="宋体;SimSun" w:cs="宋体;SimSun"/>
                <w:b/>
                <w:sz w:val="24"/>
              </w:rPr>
              <w:t>先秦两汉魏晋南北朝文学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（一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中国神话的审美特征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话与中国文学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诗经》中爱情婚姻诗纵横谈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诗经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国风》的美学价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雅颂新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七月》作者及主题新探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左传》的思想和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左传》描写战争的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左传》的叙事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左传》﹑《国语》之比较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左传》行人辞令与《战国策》策士说辞之比较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战国策》的思想和艺术成就新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论语》的文学价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《孟子》的论辩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庄子思想的新评价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庄子散文的艺术特征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孟子》《庄子》《韩非子》寓言比较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庄周﹑屈原浪漫主义之比较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屈原创作的悲剧精神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屈原作品的艺术创新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赋体溯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赋新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司马迁的“成一家之言”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司马迁“发愤著书”说及其理论意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史记》——“无韵之《离骚》”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《史记》的人物描写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《史记》人物传记的结构艺术和语言成就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汉乐府民歌的思想内容和艺术成就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孔雀东南飞》艺术赏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古诗十九首》综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建安文学的基本特征及其形成原因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曹植的诗歌创作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阮籍《咏怀》诗的艺术特色及其形成原因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嵇康的《与山巨源绝交书》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左思及其《咏史》诗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陶渊明的归隐诗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陶渊明田园诗的美学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二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中国古代神话的英雄主义和乐观主义精神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神话传说浅探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上古洪水神话看女娲补天的文化内涵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诗经》所反映的贵族妇女生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诗经》弃妇诗怨情探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诗经》情歌古朴的抒情方式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《诗经》征戍诗的风格特征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郑风》的思想价值新探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“国风”中关于婚姻爱情的诗歌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春秋行人形象论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《战国策》中策士的悲剧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楚辞》和韦庄的诗歌创作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宏旨与心路：《离骚》的结构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屈原《离骚》的神话寓意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九歌》主题新解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《李将军列传》看《史记》的文学性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史记》人物传记中材料的选择、处理艺术初探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《报孙会宗书》与《报任安书》的异同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古诗十九首》的生命意识分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艳歌行》浅说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建安士风之嬗变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再次解读曹操的文格与人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浅谈建安文学的生命精神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浅析洛神形象：曹植对于前代女性描写的继承和发展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浅论左思与陶渊明咏史诗的异同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阮籍的人生态度与处世方式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《咏怀诗》看阮籍的理想及其幻灭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鲍照边塞诗论略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世说新语》的成书与叙事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竹林七贤与魏晋玄学思潮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陶渊明对白居易创作的影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、  方向：</w:t>
            </w:r>
            <w:r>
              <w:rPr>
                <w:rFonts w:ascii="宋体;SimSun" w:hAnsi="宋体;SimSun" w:cs="宋体;SimSun"/>
                <w:b/>
                <w:sz w:val="24"/>
              </w:rPr>
              <w:t>中国古代文学</w:t>
            </w:r>
            <w:r>
              <w:rPr>
                <w:rFonts w:cs="宋体;SimSun" w:ascii="宋体;SimSun" w:hAnsi="宋体;SimSun"/>
                <w:b/>
                <w:sz w:val="24"/>
              </w:rPr>
              <w:t>·</w:t>
            </w:r>
            <w:r>
              <w:rPr>
                <w:rFonts w:ascii="宋体;SimSun" w:hAnsi="宋体;SimSun" w:cs="宋体;SimSun"/>
                <w:b/>
                <w:sz w:val="24"/>
              </w:rPr>
              <w:t>唐宋文学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一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诗繁荣原因浅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盛唐诗歌的美学风貌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谈初唐四杰在唐史上的重要地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适﹑岑参﹑王昌龄边塞诗之比较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代边塞诗的评价问题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山水田园诗在盛唐繁荣的原因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维的儒道情怀、佛性智慧与山水诗创作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李白思想的复杂性对其诗歌创作的影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白诗歌的个性特征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长安十年对杜甫诗歌创作的影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“三吏三别”看杜诗“诗史”之特征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比较李白与杜甫诗歌创作方法的不同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、杜优劣之我见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长恨歌》主题新探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《长恨歌》的艺术美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白居易的现实主义诗歌理论和新乐府诗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韩﹑柳的古文理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韩愈散文的艺术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柳宗元山水游记的个性特征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愈诗歌的艺术风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杜牧的咏史诗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晚唐古文衰落的原因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唐传奇的艺术成就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庭筠词简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煜词的艺术成就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婉约派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柳永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苏轼的人生观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苏轼的婉约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苏轼对宋词发展贡献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李清照词中的“愁”情和抒情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清照前后词风比较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陆游诗歌的爱国主题及表现形式和特点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陆游诗歌在艺术上的继承与创新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辛弃疾的用典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辛弃疾“以文为词”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宋诗歌比较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陈子昂《感寓诗》中的意象看其对阮籍《咏怀诗》的继承与革新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盛唐边塞诗的格调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岑参边塞诗中的异域情调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高岑体——以其边塞诗创作为中心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盛唐诗人的文化新志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王维山水诗歌中的禅趣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维与孟浩然隐逸的差异性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维山水田园诗的艺术美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杜甫诗歌的现实主义美学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李白诗歌的浪漫主义美学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沉郁顿挫”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愈、白居易文艺思想的相通点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信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自适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自伤：柳宗元心路历程之解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唐代咏史诗的兴盛及其文化动因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晚唐社会和政治斗争的一面镜子：论李商隐的政治抒情诗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析李商隐诗歌意境的主要特征及成因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韦庄词用典析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花间词、南唐词比较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苏轼坎坷人生诠释其词的主体情性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柳永情词的独特魅力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旷达与乐观：透过苏轼的词看其人生态度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安石的咏史怀古诗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陆游爱国诗词中的“梦”意象：兼论宋代文人心态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游诗歌渊源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辛弃疾的用典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辛弃疾词的爱国主义精神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辛词的“境界”与“意象”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西诗派理论主张的在评价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宋代古文对唐代古文的继承与发展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宋代话本小说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、方向：</w:t>
            </w:r>
            <w:r>
              <w:rPr>
                <w:rFonts w:ascii="宋体;SimSun" w:hAnsi="宋体;SimSun" w:cs="宋体;SimSun"/>
                <w:b/>
                <w:sz w:val="24"/>
              </w:rPr>
              <w:t>中国古代文学</w:t>
            </w:r>
            <w:r>
              <w:rPr>
                <w:rFonts w:cs="宋体;SimSun" w:ascii="宋体;SimSun" w:hAnsi="宋体;SimSun"/>
                <w:b/>
                <w:sz w:val="24"/>
              </w:rPr>
              <w:t>·</w:t>
            </w:r>
            <w:r>
              <w:rPr>
                <w:rFonts w:ascii="宋体;SimSun" w:hAnsi="宋体;SimSun" w:cs="宋体;SimSun"/>
                <w:b/>
                <w:sz w:val="24"/>
              </w:rPr>
              <w:t>元明清文学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一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汉卿杂剧的艺术成就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西厢记》在中国戏剧史上的成就和贡献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高明的《琵琶记》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于《三国演义》“尊刘贬曹”的思想倾向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三国演义》人物描写（或战争描写）的特点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诸葛亮（或其他人物）形象简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三国演义》中曹操性格探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水浒传》的思想和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于《水浒》的招安问题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宋江（或其他人物）形象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西游记》的思想意义和艺术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喜剧人物猪八戒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《三言》中的小商贩形象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十娘形象的悲剧意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《牡丹亭》主题思想的时代特征及进步意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金瓶梅》在中国小说史上的地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论《聊斋志异》的艺术特色和成就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儒林外史》的理想人物与理想人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《儒林外史》的思想意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儒林外史》的讽刺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宝黛钗爱情婚姻悲剧的社会意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《红楼梦》的人物描写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《红楼梦》的细节描写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《红楼梦》对传统思想和写法的突破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《长生殿》的主题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桃花扇》简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李香君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论明末清初的才子佳人小说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二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汉卿杂剧的场面关目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清时代杂剧观念的嬗变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莺莺与张生故事的演变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中叶商品经济发展与《三言》、《二拍》的财富观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析《三言》、《二拍》的情爱观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丽娘的形象及其内涵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关羽形象的演化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悟空形象的宗教文化意蕴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清人对《花间词》的接受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《金瓶梅》的佛教主题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门庆形象分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聊斋志异》的新型女性形象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聊斋志异》对“人神恋”型故事的继承与创作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聊斋志异》中的狐性、人性与神性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聊斋志异》因果报应思想的剖析与评判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书人的悲惨世界：《儒林外史》的思想性浅说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猪八戒艺术形象的审美价值及佛学寓意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牡丹亭》叙事结构的透视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市井细民写心：谈《蒋兴哥重会珍珠衫》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《红楼梦》的婚姻道德观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红楼梦》的多元意旨与情感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比天高，命比纸薄：晴雯性格之我见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方向：</w:t>
            </w:r>
            <w:r>
              <w:rPr>
                <w:rFonts w:ascii="宋体;SimSun" w:hAnsi="宋体;SimSun" w:cs="宋体;SimSun"/>
                <w:b/>
                <w:sz w:val="24"/>
              </w:rPr>
              <w:t>中国现代文学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一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联的功绩与缺点综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“新月派”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阿</w:t>
            </w:r>
            <w:r>
              <w:rPr>
                <w:rFonts w:cs="宋体;SimSun" w:ascii="宋体;SimSun" w:hAnsi="宋体;SimSun"/>
                <w:sz w:val="24"/>
              </w:rPr>
              <w:t>Q</w:t>
            </w:r>
            <w:r>
              <w:rPr>
                <w:rFonts w:ascii="宋体;SimSun" w:hAnsi="宋体;SimSun" w:cs="宋体;SimSun"/>
                <w:sz w:val="24"/>
              </w:rPr>
              <w:t>的艺术形象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祥林嫂的艺术形象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鲁迅早期“改造国民性”思想新探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呐喊》《彷徨》比较谈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鲁迅杂文的艺术价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《故事新编》的艺术风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鲁迅在中国现代小说史上的地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郭沫若对中国现代文学的贡献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《女神》的史诗意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屈原》中屈原形象分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冰心作品中的“泛爱”思想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莎菲形象的塑造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叶绍钧小说创作的现实主义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《潘先生在难中》的思想及艺术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郁达夫《沉沦》创作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自清散文的艺术美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作人散文艺术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闻一多的新格律诗的主张和创作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志摩爱情诗作简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荪甫形象分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《子夜》的结构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家》简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觉新性格的悲剧意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老舍小说创作的个性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述老舍《茶馆》在中国戏剧史上的地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祥子形象的悲剧意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戴望舒诗作风格的嬗变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何其芳诗歌﹑散文创作的发展道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《边城》看沈从文小说创作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朴园形象分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《雷雨》的艺术成就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夏衍的戏剧创作风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树理小说的语言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《白毛女》的主题及民族风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王贵与李香香》的思想意义及民族风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荷花淀》的诗意美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太阳照在桑干河上》与《暴风骤雨》比较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张爱玲小说的思想及艺术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二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五四“时期翻译文学的价值体认及其效应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翼文学的文学史价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中国现代文学社团的研究方法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鲁迅的国民性批判思想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鲁迅对知识分子人生道路的探索和思考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鲁迅杂文的语体特征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沫若早期的诗歌美学思想初探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郭沫若史剧创作的悲剧精神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作人、茅盾早期文学主张比较谈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比较叶圣陶与冰心问题小说创作之异同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论基督教对青少年时期的冰心及其创作的影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闻一多的新诗理论和唐诗观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徐志摩散文的“性灵”美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子夜》与“中国社会性质论战”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“民族主义文学”与“战国策派”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风文艺思想及其论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巴金小说创作风格的演变和发展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舍国民性批判的思想的文化蕴涵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犁的民间立场与儒者情怀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犁小说中女性文学形象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《雷雨》到《日出》：论曹禺戏剧的艺术成就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从文小说的接受史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浪漫主义文学思潮的历史演进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《茶馆》的悲剧效果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方向：中学语文教学法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一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教师素质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“大语文”的教学思想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养学生阅读和写作的习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教学目的谈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教学中的人文思想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教学中的辨证思维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语言教学应以积累为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何培养学生的创造性思维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“熟读而精思”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阅读教学的几种基本课型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文教学的命题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练习设计的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课程标准下语文教师的角色定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课程标准下的语文能力评价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技术与语文教学资源的整合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村中学生阅读状况及相应对策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村中小学语文教师继续教育状况及对策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散文教学的“整体感知与整体认读”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学民主”在语文教学中的体现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时期语文教学模式的转型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语文教学中的文言文教学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何处理中学语文教学的“教”与“学”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语文中的诗歌教学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语文教育中实现人的发展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非言语行为在课堂教学中的应用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文言文教学的现实意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正确有效的发挥语文教材的思想性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背诵法的继承与创新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农村中学作文教学的审视与反思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掌握语文课堂节奏艺术谈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谈文言文的字词教学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教学风格要素论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高农村语文教学质量的基本经验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非智力因素入手培养学生语文能力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教学中“求异思维”的训练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鉴赏：高中语文教学的新课题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让学生的个性各放异彩：对语文教学发展个性的思考和建议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语文教学中的鉴赏教学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教材处理原则例说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考作文的命题的回顾与思考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中考命题趋势及启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板书设计的内在依据和遵循的原则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阅读教学中的如何培养学生的作文兴趣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语文教学更应重视学法指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教学要培养学生的信息意识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语文教育中学生健全人格的塑造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教学与个性培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语文教师的应变能力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课堂教学艺术浅探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将研究性学习引入语文课堂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课堂讨论的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媒体语文辅助教学的误区及对策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：未来语文教育的生命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二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创新能力培养与学生质量评价策略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促进学生主动发展的教学策略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基于语文课程标准的中学语文教师素质构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语文课堂教学的教师语言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试论中学语文教学的个性化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中学语文教学现状及对策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中学语文教学与创新思维培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试论中学语文教师能力提高的对策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语文自学能力的培养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语文课导入方法大观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试论引导学生课外阅读的途径与方法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试析学生作文定势及突破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写作教学创新思维例说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作文教学与学生观察力的培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阅读教学中培养创造性思维的途径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中小学生语文阅读能力的层级结构及其培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阅读教学中发挥学生主体作用的探索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语文教学情境的创设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论信息技术与语文教学的整合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语文教学中人文精神的培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语文教学目标的预设与生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、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方向：外国文学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一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源氏物语》的艺术结构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度神话与古希腊神话的比较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圣经》文学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一千零一夜》的东方艺术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泰戈尔《吉檀迦利》地思想和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川端文学”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平家物语》的唯美情趣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本女性文学的杰出代表：紫式部及其《源氏物语》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川端作品的儿童形象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川端康成文学的审美取向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川端康成笔下的女性形象与死亡意识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悲为美的审美情趣：日本文学理念“物哀”试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本战后派文学兴衰原因之剖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论芥川龙之介《鼻子》的深层意蕴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金阁寺》中人物关系探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体诉说与灵魂拯救：论大江健三郎的叙事美学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唯美到颓废：《雪国》：远离都市的颓废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古希腊神话精神与《海边的卡夫卡》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魂归东方：论当代韩国作家崔仁浩的小说《商道》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生命的永恒——激情与爱：简评泰戈尔散文诗集《吉檀迦利》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印度两大史诗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二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荷马史诗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古希腊三大悲剧作家对戏剧艺术的贡献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洲文艺复兴与人文精神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莎士比亚戏剧中的妇女形象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尔扎克小说中暴发户形象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雨果的《悲惨世界》（或《巴黎圣母院》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吐温短篇小说的思想性和局限性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外国当代文学中的“荒诞派”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屠格涅夫的讽刺艺术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世界文学名著中的婚恋模式探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屠格涅夫作品中两性形象系列的差异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浅析安娜与繁漪的爱情悲剧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《哈利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波特》的叙事话语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哈利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波特与魔法石》原型初探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哈代“性格与环境”小说的现代主义因素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徒和圣愚：日瓦戈形象原型的跨文化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座与投影：《白痴》与《变形记》的比较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爱在人间：读安徒生童话《海的女儿》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古希腊悲剧中的女性形象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疯狂与节制：评《达罗卫夫人》中的克拉丽莎的形象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达罗卫夫人》的并置结构及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论《了不起的盖茨比》中颜色的象征意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海明威悲剧意识的发展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物化世界的惊恐与反抗：卡夫卡《变形记》解读一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在他人的注视下”：昆德拉《不朽》的存在论解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复活》的文艺生态价值解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《静静的顿河》的艺术时空与客观时空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动物形象：小说研究中不可忽视的一隅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失落的“黄金时代”：谈陀思妥耶夫斯基作品中的景物描写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世纪欧洲的骑士精神与宫廷爱情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七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方向：</w:t>
            </w:r>
            <w:r>
              <w:rPr>
                <w:rFonts w:ascii="宋体;SimSun" w:hAnsi="宋体;SimSun" w:cs="宋体;SimSun"/>
                <w:b/>
                <w:sz w:val="24"/>
              </w:rPr>
              <w:t>中国当代文学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一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文学思潮的多元化包括那些部分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小川政治抒情诗的思想与艺术风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较杨朔、秦牧散文风格异同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述闻捷《天山牧歌》的艺术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高行健的《绝对信号》看“探索戏剧”的艺术特点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《春之声》、《蝴蝶》为例，论述王梦意识流小说的基本特征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述高晓生栽种国当代文坛上的地位和意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《棋王》为例，论述“寻根小说”的写作特点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《烦恼人生》为例，论述“新写实小说”的创作特点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述王安忆小说风格的流变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女性主义为理论视点，分析张洁小说的写作特点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述张炜的《古船》的艺术成就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述新时期报告文学所取得的巨大成就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述朦胧诗的创作特点和审美品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述舒婷的诗歌创作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二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历史讲述”与“讲述历史”：在时间裹挟下的十七年革命历史小说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青作家创作立场的演变与分化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场叙事的革命：试论先锋小说创作中叙事特色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子诗歌：痛苦的“心灵历险”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追问生存：余华小说主题新探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池莉小说的“世俗”情怀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浅谈王朔作品中的世俗性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莫言与新历史主义文学思潮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庸小说的情节缺陷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解读余秋雨及其文化散文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当代女性主义文学思潮的流变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网络传播视野中的网络写作及其走向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众文化对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世纪末文学创作的影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探究大众传播笼罩下的当代文学变迁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八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方向：</w:t>
            </w:r>
            <w:r>
              <w:rPr>
                <w:rFonts w:ascii="宋体;SimSun" w:hAnsi="宋体;SimSun" w:cs="宋体;SimSun"/>
                <w:b/>
                <w:sz w:val="24"/>
              </w:rPr>
              <w:t>现代汉语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一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普通话语音与陕西方言的对应规律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陕西方言词调查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形声字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、音节、语素、词的相互关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词与词组的区别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义词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义词与同音词的关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音词产生的原因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汉语词的分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义词的类型及其辨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语与谓语的关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附加成分的析句原则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宾语与补语的区分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连动句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兼语句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句与复句的区分原则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句与复句中较难区分的几组关系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句关系的穷尽性考察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言语交际的结构与框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谈修辞方式与修辞效果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词语的锤炼与修辞效果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喻的基本类型与其变式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谈一种新的修辞方式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汉语的规范化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用语规范状况调查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用字规范状况调查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二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语言与多元文化生态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语言中另类“飞白”的语用分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拇指文化”演绎语言新时尚：手机短信的语体分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告“送”字句的象似、完形及信递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吃”和“食堂”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汉语动量词的借用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N1+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cs="宋体;SimSun" w:ascii="宋体;SimSun" w:hAnsi="宋体;SimSun"/>
                <w:sz w:val="24"/>
              </w:rPr>
              <w:t>+N2”</w:t>
            </w:r>
            <w:r>
              <w:rPr>
                <w:rFonts w:ascii="宋体;SimSun" w:hAnsi="宋体;SimSun" w:cs="宋体;SimSun"/>
                <w:sz w:val="24"/>
              </w:rPr>
              <w:t>结构歧义考察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“</w:t>
            </w:r>
            <w:r>
              <w:rPr>
                <w:rFonts w:cs="宋体;SimSun" w:ascii="宋体;SimSun" w:hAnsi="宋体;SimSun"/>
                <w:sz w:val="24"/>
              </w:rPr>
              <w:t>V+</w:t>
            </w:r>
            <w:r>
              <w:rPr>
                <w:rFonts w:ascii="宋体;SimSun" w:hAnsi="宋体;SimSun" w:cs="宋体;SimSun"/>
                <w:sz w:val="24"/>
              </w:rPr>
              <w:t>什么</w:t>
            </w:r>
            <w:r>
              <w:rPr>
                <w:rFonts w:cs="宋体;SimSun" w:ascii="宋体;SimSun" w:hAnsi="宋体;SimSun"/>
                <w:sz w:val="24"/>
              </w:rPr>
              <w:t>+V”</w:t>
            </w:r>
            <w:r>
              <w:rPr>
                <w:rFonts w:ascii="宋体;SimSun" w:hAnsi="宋体;SimSun" w:cs="宋体;SimSun"/>
                <w:sz w:val="24"/>
              </w:rPr>
              <w:t>看汉语表达的礼貌级别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词语兼类的功能显示与深层语义分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词汇短语的性质与语用、篇章功能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（的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动”定中结构中“的”隐现的语义解释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析“像……似的”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缀“子”的类型和意义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汉语时间词的语义分析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汉语“使”字句与一般兼语句的区别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主谓结构中句首主语的认知语义基础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语研究的另一种思路：徐通锵“字本位”研究述评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九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方向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古代汉语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浅论《说文解字》一书的历史价值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形声字声符说略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形声字义符说略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注与文献语言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会意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假借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探求本义的方法种种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义词辨析问题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相反为训”说质疑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形训、声训、义训之关系及应用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汉语词汇考辨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兼类词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动和使动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言语法教学问题及其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代汉语词汇教学问题及其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典诗词教学问题及其研究</w:t>
            </w:r>
          </w:p>
        </w:tc>
        <w:tc>
          <w:tcPr>
            <w:tcW w:w="69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646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ogtitdetail">
    <w:name w:val="blog_tit_detail"/>
    <w:basedOn w:val="Style14"/>
    <w:qFormat/>
    <w:rPr/>
  </w:style>
  <w:style w:type="character" w:styleId="Titotherinfo">
    <w:name w:val="tit_other_info"/>
    <w:basedOn w:val="Style14"/>
    <w:qFormat/>
    <w:rPr/>
  </w:style>
  <w:style w:type="character" w:styleId="Ctx3">
    <w:name w:val="c_tx3"/>
    <w:basedOn w:val="Style14"/>
    <w:qFormat/>
    <w:rPr/>
  </w:style>
  <w:style w:type="character" w:styleId="Adjust">
    <w:name w:val="adjust"/>
    <w:basedOn w:val="Style14"/>
    <w:qFormat/>
    <w:rPr/>
  </w:style>
  <w:style w:type="character" w:styleId="Textadd4">
    <w:name w:val="text-add4"/>
    <w:basedOn w:val="Style14"/>
    <w:qFormat/>
    <w:rPr/>
  </w:style>
  <w:style w:type="character" w:styleId="Textcancel4">
    <w:name w:val="text-cancel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06:00Z</dcterms:created>
  <dc:creator>Netschool</dc:creator>
  <dc:description/>
  <cp:keywords/>
  <dc:language>en-US</dc:language>
  <cp:lastModifiedBy>lenovo</cp:lastModifiedBy>
  <dcterms:modified xsi:type="dcterms:W3CDTF">2017-12-14T03:32:00Z</dcterms:modified>
  <cp:revision>12</cp:revision>
  <dc:subject/>
  <dc:title>本科生毕业论文选题说明</dc:title>
</cp:coreProperties>
</file>