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sz w:val="32"/>
          <w:szCs w:val="32"/>
        </w:rPr>
        <w:t>英语专业毕业论文参考选题</w:t>
      </w:r>
    </w:p>
    <w:p>
      <w:pPr>
        <w:pStyle w:val="TextBody"/>
        <w:spacing w:lineRule="exact" w:line="500"/>
        <w:rPr>
          <w:sz w:val="24"/>
        </w:rPr>
      </w:pPr>
      <w:r>
        <w:rPr>
          <w:sz w:val="24"/>
        </w:rPr>
        <w:t>一、以下选题目录属参考选题，具体由毕业生自定，但内容必须是与本专业相关的内容。</w:t>
      </w:r>
    </w:p>
    <w:p>
      <w:pPr>
        <w:pStyle w:val="Normal"/>
        <w:spacing w:before="240" w:after="240"/>
        <w:rPr/>
      </w:pPr>
      <w:r>
        <w:rPr/>
        <w:t>二、《毕业论文参考选题目录》所列题目是一个研究方向，可围绕该问题查找资料，撰写提纲，题目可以适当修改，但必须是在同一个研究方向。</w:t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55"/>
        <w:gridCol w:w="1080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参考选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向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8" w:leader="none"/>
              </w:tabs>
              <w:spacing w:lineRule="auto" w:line="360"/>
              <w:ind w:right="105" w:hanging="0"/>
              <w:rPr>
                <w:sz w:val="24"/>
              </w:rPr>
            </w:pPr>
            <w:r>
              <w:rPr>
                <w:sz w:val="24"/>
              </w:rPr>
              <w:t>On Pragmatic Differences of Politeness in Sino-western Cul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/>
            </w:pPr>
            <w:r>
              <w:rPr>
                <w:sz w:val="24"/>
              </w:rPr>
              <w:t>Business English Study and The Consciousness of Cross Cultural Communication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Different Response to Compliments in Intercultural Communic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Cultural Connotations in English and Chinese Numeral Phras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jc w:val="left"/>
              <w:rPr/>
            </w:pPr>
            <w:r>
              <w:rPr>
                <w:sz w:val="24"/>
              </w:rPr>
              <w:t>The Comparative Study of Chinese &amp; English Euphemisms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left="15" w:right="105" w:hanging="0"/>
              <w:jc w:val="left"/>
              <w:rPr/>
            </w:pPr>
            <w:r>
              <w:rPr>
                <w:sz w:val="24"/>
              </w:rPr>
              <w:t>Syntactic Transfer of English--- from the Perspective of Cognitive Linguistics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jc w:val="left"/>
              <w:rPr/>
            </w:pPr>
            <w:r>
              <w:rPr>
                <w:sz w:val="24"/>
              </w:rPr>
              <w:t>The Study of English Loan Words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/>
            </w:pPr>
            <w:r>
              <w:rPr>
                <w:sz w:val="24"/>
              </w:rPr>
              <w:t>Analysis of English Dangling Participles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How to Arouse students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 Interest in Middle School English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How to Teach vocabulary in Middle School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 application of Communicative Language Teaching in Middle School English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Middle School </w:t>
            </w:r>
            <w:r>
              <w:rPr>
                <w:kern w:val="0"/>
                <w:szCs w:val="21"/>
              </w:rPr>
              <w:t xml:space="preserve">English Teaching Under the 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 xml:space="preserve">ew curriculum </w:t>
            </w:r>
            <w:r>
              <w:rPr>
                <w:kern w:val="0"/>
                <w:szCs w:val="21"/>
              </w:rPr>
              <w:t>Stand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Cs w:val="21"/>
              </w:rPr>
              <w:t>Translation of New Say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Cs w:val="21"/>
              </w:rPr>
              <w:t>Translation of News Headli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Cs w:val="21"/>
              </w:rPr>
              <w:t>A Compare and Contrast of the Three Owners of Tom  in "Uncle Tom's Cabin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Cs w:val="21"/>
              </w:rPr>
              <w:t>On Cultivating Students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Abilities of Intercultural Communication in Middle School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Cs w:val="21"/>
              </w:rPr>
              <w:t>On the Symbolism of Pearl in "Scarlet Letter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  <w:tab w:val="left" w:pos="638" w:leader="none"/>
              </w:tabs>
              <w:spacing w:lineRule="auto" w:line="360"/>
              <w:ind w:right="105" w:hanging="0"/>
              <w:rPr>
                <w:kern w:val="0"/>
                <w:sz w:val="24"/>
              </w:rPr>
            </w:pPr>
            <w:r>
              <w:rPr>
                <w:szCs w:val="21"/>
              </w:rPr>
              <w:t>Who was the murderer: on the tragedy of Nancy in|"Oliver Twist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glish Vocabulary Teaching in Middle 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 Art of Teaching English Rea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The ways of Arousing </w:t>
            </w:r>
            <w:r>
              <w:rPr>
                <w:kern w:val="0"/>
                <w:szCs w:val="21"/>
              </w:rPr>
              <w:t>Students’ Interesting</w:t>
            </w:r>
            <w:r>
              <w:rPr>
                <w:kern w:val="0"/>
                <w:szCs w:val="21"/>
              </w:rPr>
              <w:t xml:space="preserve"> in English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The Art of Teaching English Liste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>A Study of Vocabulary Learning Strategies Among Middle School 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>The Application of Multimedia in  English Teaching</w:t>
            </w:r>
            <w:r>
              <w:rPr>
                <w:bCs/>
                <w:kern w:val="0"/>
                <w:szCs w:val="21"/>
              </w:rPr>
              <w:t>（</w:t>
            </w:r>
            <w:r>
              <w:rPr>
                <w:bCs/>
                <w:kern w:val="0"/>
                <w:szCs w:val="21"/>
              </w:rPr>
              <w:t>Using the Internet in ELT</w:t>
            </w:r>
            <w:r>
              <w:rPr>
                <w:rFonts w:cs="宋体;SimSun"/>
                <w:bCs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>On the Symbolic Meanings of Color Words in Chinese &amp; Western Cultu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A Study on Cultural Background Knowledge in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>On Happy Teaching Method In Junior School English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On the Teaching of English Passive Vo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Three</w:t>
            </w:r>
            <w:r>
              <w:rPr>
                <w:kern w:val="0"/>
                <w:szCs w:val="21"/>
              </w:rPr>
              <w:t xml:space="preserve"> Main Factors Affecting Listening Comprehension and Effective Sol</w:t>
            </w:r>
            <w:r>
              <w:rPr>
                <w:kern w:val="0"/>
                <w:szCs w:val="21"/>
              </w:rPr>
              <w:t>ution to the Probl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The Art of Correcting Mistakes Made by Students in  English 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On Teaching OF English Grammar at Middle 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Cs w:val="21"/>
              </w:rPr>
              <w:t>A Study on the Applications of Games in English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Cs w:val="21"/>
              </w:rPr>
              <w:t>A Study on Interaction in Oral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>Research on the Improvement of Middle School Students’ Communicative Compe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Cs w:val="21"/>
              </w:rPr>
              <w:t>Effects of the Learner's Motivation in the Foreign Language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ultural Context and The Translation of Metaph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nversion of Part of Speech in English-Chinese Trans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derstanding and Translation of Poly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emous Wo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"Foreignzing and Domesticating strategies in Cross-cultural Trans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 Study of the Chinese-English Translation of Trad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w To deal with culture-loaded words in idioms trans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en in Rome do as the Romans do——On translation of Chinese trademarks into 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ole Changes for Teachers of Secondary (Primary) School under the New English Curric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How to Develop </w:t>
            </w:r>
            <w:r>
              <w:rPr>
                <w:kern w:val="0"/>
                <w:szCs w:val="21"/>
              </w:rPr>
              <w:t>Secondary</w:t>
            </w:r>
            <w:r>
              <w:rPr>
                <w:kern w:val="0"/>
                <w:szCs w:val="21"/>
              </w:rPr>
              <w:t xml:space="preserve"> School Students' Listening (Writing, Speaking, Reading) Sills under the New English Curric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he Application of Task-based Approach </w:t>
            </w:r>
            <w:r>
              <w:rPr>
                <w:kern w:val="0"/>
                <w:szCs w:val="21"/>
              </w:rPr>
              <w:t>U</w:t>
            </w:r>
            <w:r>
              <w:rPr>
                <w:kern w:val="0"/>
                <w:szCs w:val="21"/>
              </w:rPr>
              <w:t>nder the New English Curric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Assessment on Students Under the New English Curricul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Application of Internet to English Language </w:t>
            </w:r>
            <w:r>
              <w:rPr>
                <w:kern w:val="0"/>
                <w:szCs w:val="21"/>
              </w:rPr>
              <w:t>Teaching and</w:t>
            </w:r>
            <w:r>
              <w:rPr>
                <w:kern w:val="0"/>
                <w:szCs w:val="21"/>
              </w:rPr>
              <w:t xml:space="preserve">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ommunicative Language Teaching(CLT) Approach in C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oblems and Sol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The Importance and Application of Body Language in Junior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A Study on the Strategies of </w:t>
            </w:r>
            <w:r>
              <w:rPr>
                <w:kern w:val="0"/>
                <w:szCs w:val="21"/>
              </w:rPr>
              <w:t>Enhanc</w:t>
            </w:r>
            <w:r>
              <w:rPr>
                <w:kern w:val="0"/>
                <w:szCs w:val="21"/>
              </w:rPr>
              <w:t>ing High School Students' English Learning Motiv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n the Theoretical Framework of S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n the Cultivation of Learning Styles and Strategies in the Class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On the Personality Factors in the English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n the Cultivation of Cross-cultural Communication and Communicative Compet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The Application of Multi-media into English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Vocabulary Teaching in Secondary 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The Teaching of Pronunciation in Primary 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he Current Situation of Oral English Teaching and Its Sol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How to Improve Students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 Awareness  of  English  Culture  in 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fferent  Concepts  of Politeness in English Culture and Chinese Cul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fferent Cultural Connotations of Animal Words in English Culture and Chinese  Cul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fferent Cultural Connotations of Color Words in English Culture and Chinese Cul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 w:val="24"/>
              </w:rPr>
              <w:t>Profundity under Simplicity in Robert Frost’s poe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ymbolism in Hawthorne’s The Scarlet Let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n Causes of Tess’ Trage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ane Austen's Attitude toward Marriage in Pride and Preju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75"/>
              <w:rPr>
                <w:rFonts w:cs="宋体;SimSun"/>
                <w:kern w:val="2"/>
                <w:lang w:val="en-US" w:eastAsia="zh-CN"/>
              </w:rPr>
            </w:pPr>
            <w:r>
              <w:rPr>
                <w:rFonts w:cs="宋体;SimSun"/>
                <w:bCs/>
                <w:kern w:val="2"/>
                <w:szCs w:val="21"/>
                <w:lang w:val="en-US" w:eastAsia="zh-CN"/>
              </w:rPr>
              <w:t>苔丝悲剧性格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75"/>
              <w:rPr>
                <w:rFonts w:cs="宋体;SimSun"/>
                <w:kern w:val="2"/>
                <w:lang w:val="en-US" w:eastAsia="zh-CN"/>
              </w:rPr>
            </w:pPr>
            <w:r>
              <w:rPr>
                <w:rFonts w:cs="宋体;SimSun"/>
                <w:bCs/>
                <w:kern w:val="2"/>
                <w:szCs w:val="21"/>
                <w:lang w:val="en-US" w:eastAsia="zh-CN"/>
              </w:rPr>
              <w:t>谈马克吐温的作品的社会意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1"/>
            <w:bookmarkEnd w:id="0"/>
            <w:r>
              <w:rPr>
                <w:sz w:val="24"/>
              </w:rPr>
              <w:t>7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谈谈舞台剧的翻译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75"/>
              <w:rPr>
                <w:rFonts w:cs="宋体;SimSun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szCs w:val="21"/>
                <w:lang w:val="en-US" w:eastAsia="zh-CN"/>
              </w:rPr>
              <w:t>莎士比亚十四行诗歌翻译探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浅析中美教育异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汉词汇的文化差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美节日的文化差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西方婚姻文化差异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西方餐饮文化差异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西方动物文化差异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化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75"/>
              <w:rPr>
                <w:rFonts w:cs="宋体;SimSun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szCs w:val="21"/>
                <w:lang w:val="en-US" w:eastAsia="zh-CN"/>
              </w:rPr>
              <w:t>任务性教学在大学英语教学中的运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75"/>
              <w:rPr>
                <w:rFonts w:cs="宋体;SimSun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szCs w:val="21"/>
                <w:lang w:val="en-US" w:eastAsia="zh-CN"/>
              </w:rPr>
              <w:t>大学英语中的口语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英语中的写作教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75"/>
              <w:rPr>
                <w:rFonts w:cs="宋体;SimSun"/>
                <w:kern w:val="2"/>
                <w:lang w:val="en-US" w:eastAsia="zh-CN"/>
              </w:rPr>
            </w:pPr>
            <w:r>
              <w:rPr>
                <w:rFonts w:cs="宋体;SimSun"/>
                <w:kern w:val="2"/>
                <w:szCs w:val="21"/>
                <w:lang w:val="en-US" w:eastAsia="zh-CN"/>
              </w:rPr>
              <w:t>英语课程设置与学习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公示语英译偏误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影片名翻译特点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网络翻译译文质量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w to Make Rules of Emotional Education in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ew English Teaching Methods in Elementary 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trategies for English Vocabulary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 Application of Cooperative Learning Theory in Senior High School English Reading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ole-play in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w to Arouse Students’ Potentialities in Learning English by Using Non-intelligence Fac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eaching the Different Skills Based on the Interactive Approach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 Study of Chinese Culture-loaded Words Trans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n the Translation of English Adverbial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n the English Translation of Chinese Idioms from the perspective of Cultural Differ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 Study of the Translation of English Attributive Clau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On the Role of Translation in English Language T</w:t>
            </w:r>
            <w:r>
              <w:rPr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n analysis of the relationship between Culture and Trans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On the Disillusionment of Gatsb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D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A Feminist Reading of Virginia Woolf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To the Lightho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Beauty Dances with Death --- Appreciation of Edgar Allan Poe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Poe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An Analysis of Thomas Hard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Pessimism Reflected in His Po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ack Hunor in Catch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An Analysis of 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The tough Man</w:t>
            </w:r>
            <w:r>
              <w:rPr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in Hemingwa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Old Man and The Sea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>
                <w:kern w:val="0"/>
                <w:szCs w:val="21"/>
              </w:rPr>
              <w:t>A man can be destroyed but not defe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n Analysis of the tragedy of Hamlet as a Human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Fitzgerald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vies of love as reflected in The Great Gats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struction or Coexistence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>
                <w:kern w:val="0"/>
                <w:szCs w:val="21"/>
              </w:rPr>
              <w:t xml:space="preserve"> An Ecocritical Study of Moby·Di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ath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—</w:t>
            </w:r>
            <w:r>
              <w:rPr>
                <w:kern w:val="0"/>
                <w:szCs w:val="21"/>
              </w:rPr>
              <w:t xml:space="preserve"> The Eternal Theme for Edgar Allen Po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n Analysis of Portia in Merchant of Venice fron Perspective of Femin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Jane Austin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View of Marriage in Pride and Prejud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Factors affectining Childrens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 xml:space="preserve"> growth in Huck Burryf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On Narration of Emily </w:t>
            </w:r>
            <w:r>
              <w:rPr>
                <w:kern w:val="0"/>
                <w:szCs w:val="21"/>
              </w:rPr>
              <w:t>Brontë</w:t>
            </w:r>
            <w:r>
              <w:rPr>
                <w:kern w:val="0"/>
                <w:szCs w:val="21"/>
              </w:rPr>
              <w:t xml:space="preserve"> in Wuthering H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学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1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 xml:space="preserve">Arousing </w:t>
            </w:r>
            <w:r>
              <w:rPr>
                <w:bCs/>
                <w:kern w:val="0"/>
                <w:szCs w:val="21"/>
              </w:rPr>
              <w:t>Students’ interest</w:t>
            </w:r>
            <w:r>
              <w:rPr>
                <w:bCs/>
                <w:kern w:val="0"/>
                <w:szCs w:val="21"/>
              </w:rPr>
              <w:t xml:space="preserve"> in English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2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 xml:space="preserve">How to stimulate Middle School </w:t>
            </w:r>
            <w:r>
              <w:rPr>
                <w:bCs/>
                <w:kern w:val="0"/>
                <w:szCs w:val="21"/>
              </w:rPr>
              <w:t>Students’</w:t>
            </w:r>
            <w:r>
              <w:rPr>
                <w:bCs/>
                <w:kern w:val="0"/>
                <w:szCs w:val="21"/>
              </w:rPr>
              <w:t xml:space="preserve"> Interest in English Lear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  <w:r>
              <w:rPr/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 xml:space="preserve">Function </w:t>
            </w:r>
            <w:r>
              <w:rPr>
                <w:bCs/>
                <w:kern w:val="0"/>
                <w:szCs w:val="21"/>
              </w:rPr>
              <w:t>of</w:t>
            </w:r>
            <w:r>
              <w:rPr>
                <w:bCs/>
                <w:kern w:val="0"/>
                <w:szCs w:val="21"/>
              </w:rPr>
              <w:t xml:space="preserve"> Body Language in </w:t>
            </w:r>
            <w:r>
              <w:rPr>
                <w:bCs/>
                <w:kern w:val="0"/>
                <w:szCs w:val="21"/>
              </w:rPr>
              <w:t>English</w:t>
            </w:r>
            <w:r>
              <w:rPr>
                <w:bCs/>
                <w:kern w:val="0"/>
                <w:szCs w:val="21"/>
              </w:rPr>
              <w:t xml:space="preserve"> Teach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  <w:r>
              <w:rPr/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Cultural Factors in English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  <w:r>
              <w:rPr/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Differences in Euphemism between English and Chine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学法</w:t>
            </w:r>
          </w:p>
        </w:tc>
      </w:tr>
    </w:tbl>
    <w:p>
      <w:pPr>
        <w:pStyle w:val="Normal"/>
        <w:tabs>
          <w:tab w:val="clear" w:pos="420"/>
          <w:tab w:val="left" w:pos="19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59:00Z</dcterms:created>
  <dc:creator>Netschool</dc:creator>
  <dc:description/>
  <cp:keywords/>
  <dc:language>en-US</dc:language>
  <cp:lastModifiedBy>lenovo</cp:lastModifiedBy>
  <dcterms:modified xsi:type="dcterms:W3CDTF">2017-12-14T03:31:00Z</dcterms:modified>
  <cp:revision>29</cp:revision>
  <dc:subject/>
  <dc:title>本科生毕业论文选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