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公共事业管理专业毕业</w:t>
      </w:r>
      <w:r>
        <w:rPr>
          <w:b/>
          <w:bCs/>
          <w:sz w:val="32"/>
          <w:szCs w:val="32"/>
        </w:rPr>
        <w:t>论文参考选题</w:t>
      </w:r>
    </w:p>
    <w:p>
      <w:pPr>
        <w:pStyle w:val="TextBody"/>
        <w:spacing w:lineRule="exact" w:line="500"/>
        <w:rPr>
          <w:szCs w:val="28"/>
        </w:rPr>
      </w:pPr>
      <w:r>
        <w:rPr>
          <w:szCs w:val="28"/>
        </w:rPr>
        <w:t>一、以下选题目录属参考选题，具体由毕业生自定，但内容必须是与本专业相关的内容。</w:t>
      </w:r>
    </w:p>
    <w:p>
      <w:pPr>
        <w:pStyle w:val="TextBody"/>
        <w:spacing w:lineRule="exact" w:line="500"/>
        <w:rPr>
          <w:szCs w:val="28"/>
        </w:rPr>
      </w:pPr>
      <w:r>
        <w:rPr>
          <w:szCs w:val="28"/>
        </w:rPr>
        <w:t>二、《毕业论文参考选题目录》所列题目是一个研究方向，可围绕该问题查找资料，撰写提纲，题目可以适当修改，但必须是在同一个研究方向。</w:t>
      </w:r>
    </w:p>
    <w:tbl>
      <w:tblPr>
        <w:tblW w:w="8843" w:type="dxa"/>
        <w:jc w:val="left"/>
        <w:tblInd w:w="0" w:type="dxa"/>
        <w:tblLayout w:type="fixed"/>
        <w:tblCellMar>
          <w:top w:w="0" w:type="dxa"/>
          <w:left w:w="108" w:type="dxa"/>
          <w:bottom w:w="0" w:type="dxa"/>
          <w:right w:w="108" w:type="dxa"/>
        </w:tblCellMar>
      </w:tblPr>
      <w:tblGrid>
        <w:gridCol w:w="905"/>
        <w:gridCol w:w="7938"/>
      </w:tblGrid>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sz w:val="24"/>
              </w:rPr>
              <w:t>毕业论文参考选题</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sz w:val="24"/>
              </w:rPr>
              <w:t>农村公共物品的供给之道研究（例如农村公共医疗保障制度和义务教育产品以及大量的农村经济发展赖以实现的基础设施等）</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公共物品供给中的市场化之路研究（比如教育的市场化，医疗保障的市场化甚至消防服务的市场化等）</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社区在提供公共物品中的作用（包括城市的街道办和农村的村委会等自治组织）</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转轨时期地方政府的职能转变</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经济全球一体化下政府职能变革</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政府制度变迁在经济和社会发展中的作用</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公共物品的生产和供给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城市政府发展经济的对策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制度性公共物品与经济绩效（例如财税政策的变迁，产权制度的改革包括知识产权制度的变迁对经济绩效的作用等）</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西部大开发中地方政府的角色</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公共政策执行失败的表现和成因及治理之道</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论信息系统在公共政策制定中的影响</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论公共政策活动中的监督机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公共决策科学化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社会保障政策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电子政务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地方政府绩效评估体系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公共组织管理研究（例如学校管理，学校各职能管理，科研管理或者教学管理等，也可以是其他事业单位或行政单位的管理）</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公共管理中对公务人员的控制机制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中央与地方关系模式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地方政府竞争及地方保护主义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公共财政体制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信息在公共部门绩效评估中的利用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服务型政府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学习型政府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公共部门人力资源薪酬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三部门（</w:t>
            </w:r>
            <w:r>
              <w:rPr>
                <w:rFonts w:cs="宋体;SimSun" w:ascii="宋体;SimSun" w:hAnsi="宋体;SimSun"/>
                <w:sz w:val="24"/>
              </w:rPr>
              <w:t>NGO</w:t>
            </w:r>
            <w:r>
              <w:rPr>
                <w:rFonts w:ascii="宋体;SimSun" w:hAnsi="宋体;SimSun" w:cs="宋体;SimSun"/>
                <w:sz w:val="24"/>
              </w:rPr>
              <w:t>）在社会发展中的作用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公共伦理对于构建廉洁政府的意义</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公共政府执政能力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sz w:val="24"/>
              </w:rPr>
              <w:t>转轨时期政府与市场关系模式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3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sz w:val="24"/>
              </w:rPr>
              <w:t>农村公共产品供给问题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3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sz w:val="24"/>
              </w:rPr>
              <w:t>城市公共产品供给比较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3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sz w:val="24"/>
              </w:rPr>
              <w:t>财政支农与农村经济发展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3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sz w:val="24"/>
              </w:rPr>
              <w:t>农村基础设施投融资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3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sz w:val="24"/>
              </w:rPr>
              <w:t>城市基础设施投融资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3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sz w:val="24"/>
              </w:rPr>
              <w:t>社会保险（如养老保险、失业保险、医疗保险等）制度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3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sz w:val="24"/>
              </w:rPr>
              <w:t>社会保险模式（比较）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3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sz w:val="24"/>
              </w:rPr>
              <w:t>社会保险基金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3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sz w:val="24"/>
              </w:rPr>
              <w:t>公共部门人力资本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4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sz w:val="24"/>
              </w:rPr>
              <w:t>公共部门绩效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4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sz w:val="24"/>
              </w:rPr>
              <w:t>城市管理（如基础设施、人口社会管理）相关研究</w:t>
            </w:r>
          </w:p>
        </w:tc>
      </w:tr>
      <w:tr>
        <w:trPr>
          <w:trHeight w:val="4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4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sz w:val="24"/>
              </w:rPr>
              <w:t>城市化过程中的市政管理研究</w:t>
            </w:r>
          </w:p>
        </w:tc>
      </w:tr>
    </w:tbl>
    <w:p>
      <w:pPr>
        <w:pStyle w:val="Normal"/>
        <w:spacing w:lineRule="auto" w:line="360"/>
        <w:rPr/>
      </w:pPr>
      <w:r>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1:58:00Z</dcterms:created>
  <dc:creator>hshq</dc:creator>
  <dc:description/>
  <cp:keywords/>
  <dc:language>en-US</dc:language>
  <cp:lastModifiedBy>lenovo</cp:lastModifiedBy>
  <dcterms:modified xsi:type="dcterms:W3CDTF">2017-12-14T03:26:00Z</dcterms:modified>
  <cp:revision>13</cp:revision>
  <dc:subject/>
  <dc:title>公共事业管理论文题目及指导老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