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b/>
          <w:sz w:val="30"/>
          <w:szCs w:val="30"/>
        </w:rPr>
        <w:t>市场营销专业毕业论文参考选题</w:t>
      </w:r>
    </w:p>
    <w:p>
      <w:pPr>
        <w:pStyle w:val="TextBody"/>
        <w:spacing w:lineRule="exact" w:line="500"/>
        <w:rPr>
          <w:szCs w:val="28"/>
        </w:rPr>
      </w:pPr>
      <w:r>
        <w:rPr>
          <w:szCs w:val="28"/>
        </w:rPr>
        <w:t>一、以下选题目录属参考选题，具体由毕业生自定，但内容必须是与本专业相关的内容。</w:t>
      </w:r>
    </w:p>
    <w:p>
      <w:pPr>
        <w:pStyle w:val="TextBody"/>
        <w:spacing w:lineRule="exact" w:line="500"/>
        <w:rPr/>
      </w:pPr>
      <w:r>
        <w:rPr/>
        <w:t>二、《毕业论文参考选题目录》所列题目是一个研究方向，可围绕该问题查找资料，撰写提纲，题目可以适当修改，但必须是在同一个研究方向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162"/>
      </w:tblGrid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目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</w:rPr>
            </w:pPr>
            <w:r>
              <w:rPr>
                <w:sz w:val="24"/>
              </w:rPr>
              <w:t>服务营销中顾客参与对顾客购买行为的影响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sz w:val="24"/>
              </w:rPr>
              <w:t>服务营销管理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取得竞争优势中的作用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进入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市场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服务营销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跨国公司</w:t>
            </w:r>
            <w:r>
              <w:rPr>
                <w:sz w:val="24"/>
              </w:rPr>
              <w:t>的中国市场</w:t>
            </w:r>
            <w:r>
              <w:rPr>
                <w:sz w:val="24"/>
              </w:rPr>
              <w:t>服务</w:t>
            </w:r>
            <w:r>
              <w:rPr>
                <w:sz w:val="24"/>
              </w:rPr>
              <w:t>营销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业品市场服务营销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司市场营销中的服务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上银行业务市场营销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场营销危机管理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商务对企业市场营销的影响和对策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快速消费品的分销渠道关系管理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分销渠道现状和发展趋势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用消费品的大型分销渠道网络建设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分销渠道选择影响因素的分析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快速消费品在区域市场的渠道管理与改进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在线直销和传统分销的双渠道营销绩效分析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广告市场中的机遇与挑战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影贴片广告市场营销策略分析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告的市场进入壁垒效应分析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宅市场的消费者行为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女性消费者旅游消费行为与市场营销对策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于我国信用卡市场需求的消费者行为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口碑营销传播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给予消费者行为的市场细分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购产品质量、消费者风险感知与企业营销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于市场导向的新产品概念开发流程管理体系构建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市场—顾客为导向的新产品开发流程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企业新产品的市场营销战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于促销和竞争的创新产品扩散市场营销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</w:t>
            </w:r>
            <w:r>
              <w:rPr>
                <w:sz w:val="24"/>
              </w:rPr>
              <w:t>***</w:t>
            </w:r>
            <w:r>
              <w:rPr>
                <w:sz w:val="24"/>
              </w:rPr>
              <w:t>市场的品牌认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跨国公司在中国市场品牌营销策略分析与借鉴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我国企业当前市场环境下的事件营销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市场营销中的中国自主品牌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</w:t>
            </w:r>
            <w:r>
              <w:rPr>
                <w:sz w:val="24"/>
              </w:rPr>
              <w:t>企业的国际市场营销组合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于顾客价值的整合营销传播构建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于整合营销的现代营销方法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于整合营销理论的品牌价值提升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络媒体环境下的营销公关和整合营销沟通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冲动性购买行为对品牌忠诚度的影响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系营销在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市场中的运用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验营销概念及其策略研究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网上购物对消费者偏好的影响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交网站对消费者的市场吸引力的影响</w:t>
            </w:r>
          </w:p>
        </w:tc>
      </w:tr>
      <w:tr>
        <w:trPr>
          <w:trHeight w:val="510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复性消费奖励对消费者品牌偏好的影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A5AA5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39:00Z</dcterms:created>
  <dc:creator>Lenovo User</dc:creator>
  <dc:description/>
  <cp:keywords/>
  <dc:language>en-US</dc:language>
  <cp:lastModifiedBy>lenovo</cp:lastModifiedBy>
  <dcterms:modified xsi:type="dcterms:W3CDTF">2017-12-14T03:30:00Z</dcterms:modified>
  <cp:revision>16</cp:revision>
  <dc:subject/>
  <dc:title>网络学院市场营销本科论文题目备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